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中共沈阳市浑南区委、沈阳市浑南区人民政府信访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val="en-US" w:eastAsia="zh-CN"/>
        </w:rPr>
        <w:t>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沈阳市浑南区委、沈阳市浑南区人民政府信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中共沈阳市浑南区委、沈阳市浑南区人民政府信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w:t>
      </w:r>
      <w:r>
        <w:rPr>
          <w:rFonts w:ascii="仿宋" w:hAnsi="仿宋" w:cs="仿宋" w:eastAsia="仿宋"/>
          <w:sz w:val="32"/>
          <w:szCs w:val="32"/>
          <w:lang w:eastAsia="zh-CN"/>
        </w:rPr>
        <w:t>中共沈阳市浑南区委、沈阳市浑南区人民政府信访局</w:t>
      </w:r>
      <w:r>
        <w:rPr>
          <w:rFonts w:ascii="仿宋" w:hAnsi="仿宋" w:cs="仿宋" w:eastAsia="仿宋"/>
          <w:sz w:val="32"/>
          <w:szCs w:val="32"/>
        </w:rPr>
        <w:t>，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_GB2312" w:hAnsi="仿宋_GB2312" w:cs="Calibri" w:eastAsia="仿宋_GB2312"/>
          <w:sz w:val="32"/>
          <w:szCs w:val="32"/>
        </w:rPr>
        <w:t>主要职责是：</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中共沈阳市浑南区委、沈阳市浑南区人民政府信访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sz w:val="32"/>
          <w:szCs w:val="32"/>
          <w:lang w:eastAsia="zh-CN"/>
        </w:rPr>
      </w:pPr>
      <w:r>
        <w:rPr>
          <w:rFonts w:ascii="仿宋" w:hAnsi="仿宋" w:cs="仿宋" w:eastAsia="仿宋"/>
          <w:color w:val="000000"/>
          <w:sz w:val="32"/>
          <w:szCs w:val="32"/>
          <w:shd w:fill="FFFFFF" w:val="clear"/>
        </w:rPr>
        <w:t>中共沈阳市浑南区委、沈阳市浑南区人民政府信访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val="en-US" w:eastAsia="zh-CN"/>
        </w:rPr>
        <w:t>中共沈阳市浑南区委、沈阳市浑南区人民政府信访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沈阳市浑南区人民政府信访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沈阳市浑南区人民政府信访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中共沈阳市浑南区委、沈阳市浑南区人民政府信访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val="en-US" w:eastAsia="zh-CN"/>
        </w:rPr>
        <w:t>中共沈阳市浑南区委、沈阳市浑南区人民政府信访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68.4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38.5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9.8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增加一名行政人员及加大北京控访维稳力度</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沈阳市浑南区人民政府信访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12.1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21.07</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63.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中共沈阳市浑南区委、沈阳市浑南区人民政府信访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中共沈阳市浑南区委、沈阳市浑南区人民政府信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中共沈阳市浑南区委、沈阳市浑南区人民政府信访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5T09:51:00Z</cp:lastPrinted>
  <dcterms:modified xsi:type="dcterms:W3CDTF">2022-01-14T01:22:11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70678EA724286881FE9FDE1C93089</vt:lpwstr>
  </property>
  <property fmtid="{D5CDD505-2E9C-101B-9397-08002B2CF9AE}" pid="3" name="KSOProductBuildVer">
    <vt:lpwstr>2052-11.1.0.11294</vt:lpwstr>
  </property>
</Properties>
</file>