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交通运输事务服务中心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交通中心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交通运输事务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</w:t>
      </w:r>
      <w:r>
        <w:rPr>
          <w:rFonts w:ascii="黑体" w:hAnsi="黑体" w:cs="黑体" w:eastAsia="黑体"/>
          <w:sz w:val="32"/>
          <w:szCs w:val="32"/>
          <w:lang w:eastAsia="zh-CN"/>
        </w:rPr>
        <w:t>浑南区交通运输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</w:t>
      </w:r>
      <w:r>
        <w:rPr>
          <w:rFonts w:ascii="黑体" w:hAnsi="黑体" w:cs="黑体" w:eastAsia="黑体"/>
          <w:sz w:val="32"/>
          <w:szCs w:val="32"/>
          <w:lang w:eastAsia="zh-CN"/>
        </w:rPr>
        <w:t>浑南区交通运输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沈阳市浑南区交通运输事务服务中心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25</w:t>
      </w:r>
      <w:r>
        <w:rPr>
          <w:rFonts w:ascii="宋体" w:hAnsi="宋体" w:cs="宋体"/>
          <w:b/>
          <w:sz w:val="32"/>
          <w:szCs w:val="32"/>
        </w:rPr>
        <w:t>年度部门预算公开管理文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沈浑交服中字〔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根据《预算法》及沈阳市《转发省财政厅所转发的关于印发地方预决算公开操作规程的通知》（沈财预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文件要求，各预算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预算需在政府网站上向社会公开，交通中心需公开内容如下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部门文件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部门概况。包括部门职责、机构设置、实有人员等情况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预决算收支情况表。包括部门收支总体情况、财政拨款安排使用情况、“三公”经费财政拨款安排使用情况等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情况说明。包括预决算年度收支、机关运行经费、政府采购、“三公”经费、国有资产占有使用和项目支出绩效目标等情况说明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名词解释。对预决算相关专业名词进行解释说明。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六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算信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在区政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网站公开，并保持长期公开状态，便于社会公众查询监督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</w:t>
      </w:r>
      <w:r>
        <w:rPr>
          <w:rFonts w:ascii="宋体" w:hAnsi="宋体" w:cs="宋体"/>
          <w:b/>
          <w:sz w:val="36"/>
          <w:szCs w:val="36"/>
          <w:lang w:eastAsia="zh-CN"/>
        </w:rPr>
        <w:t>浑南区交通运输事务服务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Style16"/>
        <w:widowControl w:val="false"/>
        <w:spacing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Cs w:val="32"/>
        </w:rPr>
        <w:t>为交通运输行业发展提供相关服务工作，主要工作职责如下：</w:t>
      </w:r>
    </w:p>
    <w:p>
      <w:pPr>
        <w:pStyle w:val="Normal"/>
        <w:numPr>
          <w:ilvl w:val="0"/>
          <w:numId w:val="1"/>
        </w:numPr>
        <w:spacing w:lineRule="auto" w:line="3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贯彻执行国家及省、市交通行业方面的方针政策，为全区交通运输行业发展提供相关服务保障；落实“四好农村路”建设相关精神，提升公路建管运营服务水平；负责县以上公路的日常养护、绿化补植、设施维护、安全生产、环境保护、应急抢险和交通备战等工作，加大道路安全保障。</w:t>
      </w:r>
    </w:p>
    <w:p>
      <w:pPr>
        <w:pStyle w:val="Normal"/>
        <w:spacing w:lineRule="auto" w:line="3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交通行政管理部门履行行政职责提供基础性、服务性保障工作。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全区县以上公路桥梁基础数据统计工作，建设公路桥梁信息档案，及时进行数据更新。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四）负责全区县以上公路防汛工作；对险工、险段、公路桥涵、公路病害定期进行排查并及时进行数据传递；承担重点路段除雪防滑任务、冬季暴雪等极端天气应急处理等工作。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五）负责交通系统信息收集、数据整理、科技研发、推广和应用信息系统运行管理及维护工作；负责交通系统业务培训等相关工作。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六）负责本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单位党组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群团和人才队伍建设工作。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七）完成区委、区政府及上级主管部门交办的其他任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0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妤蜂綋_GB2312;Segoe Print" w:hAnsi="妤蜂綋_GB2312;Segoe Print" w:cs="妤蜂綋_GB2312;Segoe Print" w:eastAsia="妤蜂綋_GB2312;Segoe Print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一）综合办公室。负责中心日常运转及后勤保障服务；承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担文件收发传阅、文字综合、信息报送、保密、宣传等工作；负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责车辆管理等工作；负责党的组织建设、党风廉政建设、宣传思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想教育、意识形态等党务工作；负责纪检监察、正风肃纪工作；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负责机构编制、人事管理、劳资管理、人事档案管理等工作；负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责离退休人员管理工作；负责绩效考核工作；负责信访工作；负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责开展共青团、妇联、科协、工商联等群团工作，协助管理工会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工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人员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8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主任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（二）计划服务部。负责省市交通运输行业有关资金政策和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下拨资金的使用及监管；负责编制、上报全区交通公路养护投资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 3 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度预算、计划草案；负责财务款项的请款、审核、报批、管理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工作；负责组织编制、公开年度预（决）算；负责年度审计、统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计工作；负责固定资产管理工作；负责正风肃纪大数据平台数据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填报工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人员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公路养护服务部。负责全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以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公路的非专业化养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护工作，其中包括路面、路基、桥涵、绿化、附属构造物维护和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道班内业等日常养护工作；负责夏季防汛抢险；负责冬季除雪防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滑；负责县以上公路的路况调查及上报工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人员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9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副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（四）公路运营服务部。负责县以上公路养护资金的申报工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作；负责公路数据采集、统计和省市相关业务数据提报工作；负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责养护生产招标管理工作；负责县以上公路桥涵管理工作；负责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智慧交通指挥平台的建设及维护工作；负责交通设施包括国省干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线信号灯、电子警察、中央护栏等管理、维护工作；为交通公路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发展规划和年度计划编制提供数据信息；负责营商环境建设及投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诉受理、建议提案办理等相关工作。负责指导涉农街道做好乡村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级公路养护、防汛、除雪等工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人员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（五）公路维修服务部。负责全区公路的专业化养护工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负责路面、桥涵及排水设施的维修工作；负责交通设施、生命防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护工程的维修工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 4 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人员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副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（六）轨道交通服务部。负责督促区内有轨交通企业贯彻落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实国家、省、市、区与安全生产相关的法律法规、标准及相关规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定和要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负责参与有轨交通有关事故的应急救援和调查处理，负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责事故发生单位落实防范和整改措施情况监督检查的服务保障工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作；负责中心安全生产工作，教育宣传及培训等安全生产相关工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作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人员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部长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。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第五条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区交通运输事务服务中心核定事业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全额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拨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差额拨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。核定主任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副处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；核定内设 </w:t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机构领导职数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8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正科级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，副科级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</w:t>
      </w:r>
      <w:r>
        <w:rPr>
          <w:rFonts w:ascii="宋体" w:hAnsi="宋体" w:cs="宋体"/>
          <w:b/>
          <w:sz w:val="36"/>
          <w:szCs w:val="36"/>
          <w:lang w:eastAsia="zh-CN"/>
        </w:rPr>
        <w:t>浑南区交通运输事务服务中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035"/>
        <w:gridCol w:w="1020"/>
        <w:gridCol w:w="1080"/>
        <w:gridCol w:w="465"/>
        <w:gridCol w:w="495"/>
        <w:gridCol w:w="465"/>
        <w:gridCol w:w="990"/>
        <w:gridCol w:w="450"/>
        <w:gridCol w:w="600"/>
        <w:gridCol w:w="600"/>
        <w:gridCol w:w="600"/>
        <w:gridCol w:w="922"/>
        <w:gridCol w:w="630"/>
        <w:gridCol w:w="570"/>
        <w:gridCol w:w="495"/>
        <w:gridCol w:w="585"/>
        <w:gridCol w:w="398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48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76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3.5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9.7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8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2.9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4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死亡抚恤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.1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路水路运输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.1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06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路养护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.1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公路水路运输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3.5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9.76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2.9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4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死亡抚恤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.1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路水路运输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.1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06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路养护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.1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99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公路水路运输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2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3.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9.7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83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.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.4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.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.2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83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9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3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4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备注：本部门无财政拨款预算“三公”经费支出。</w:t>
      </w: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门无政府性基金预算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派遣人员及雇员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常养护临时工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.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.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.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卫一线职工慰问及高温补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用房取暖相关费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管理专项业务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信息化平台运行维护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429"/>
        <w:gridCol w:w="1035"/>
        <w:gridCol w:w="1035"/>
        <w:gridCol w:w="1121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24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0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死亡抚恤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80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路水路运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80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路养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8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019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公路水路运输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1.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69"/>
        <w:gridCol w:w="1110"/>
        <w:gridCol w:w="1140"/>
        <w:gridCol w:w="1081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7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229.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229.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229.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5.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5.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5.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89"/>
        <w:gridCol w:w="1245"/>
        <w:gridCol w:w="1050"/>
        <w:gridCol w:w="1076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21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64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4.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.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.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.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.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.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.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5.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5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5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.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备注：</w:t>
      </w: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本</w:t>
      </w:r>
      <w:r>
        <w:rPr>
          <w:rFonts w:ascii="黑体" w:hAnsi="黑体" w:cs="宋体" w:eastAsia="黑体"/>
          <w:kern w:val="0"/>
          <w:sz w:val="36"/>
          <w:szCs w:val="36"/>
        </w:rPr>
        <w:t>部门无</w:t>
      </w: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债务支出预算</w:t>
      </w:r>
      <w:r>
        <w:rPr>
          <w:rFonts w:ascii="黑体" w:hAnsi="黑体" w:cs="宋体" w:eastAsia="黑体"/>
          <w:kern w:val="0"/>
          <w:sz w:val="36"/>
          <w:szCs w:val="36"/>
        </w:rPr>
        <w:t>。</w:t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17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备注：</w:t>
      </w: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本</w:t>
      </w:r>
      <w:r>
        <w:rPr>
          <w:rFonts w:ascii="黑体" w:hAnsi="黑体" w:cs="宋体" w:eastAsia="黑体"/>
          <w:kern w:val="0"/>
          <w:sz w:val="36"/>
          <w:szCs w:val="36"/>
        </w:rPr>
        <w:t>部门无</w:t>
      </w: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政府采购支出预算</w:t>
      </w:r>
      <w:r>
        <w:rPr>
          <w:rFonts w:ascii="黑体" w:hAnsi="黑体" w:cs="宋体" w:eastAsia="黑体"/>
          <w:kern w:val="0"/>
          <w:sz w:val="36"/>
          <w:szCs w:val="36"/>
        </w:rPr>
        <w:t>。</w:t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ascii="宋体" w:hAnsi="宋体" w:cs="宋体"/>
          <w:kern w:val="0"/>
          <w:sz w:val="20"/>
          <w:szCs w:val="20"/>
          <w:lang w:eastAsia="zh-CN"/>
        </w:rPr>
        <w:t>本</w:t>
      </w:r>
      <w:r>
        <w:rPr>
          <w:rFonts w:ascii="宋体" w:hAnsi="宋体" w:cs="宋体"/>
          <w:kern w:val="0"/>
          <w:sz w:val="20"/>
          <w:szCs w:val="20"/>
        </w:rPr>
        <w:t>部门无政府</w:t>
      </w:r>
      <w:r>
        <w:rPr>
          <w:rFonts w:ascii="宋体" w:hAnsi="宋体" w:cs="宋体"/>
          <w:kern w:val="0"/>
          <w:sz w:val="20"/>
          <w:szCs w:val="20"/>
          <w:lang w:eastAsia="zh-CN"/>
        </w:rPr>
        <w:t>买服务支出预算</w:t>
      </w:r>
      <w:r>
        <w:rPr>
          <w:rFonts w:ascii="宋体" w:hAnsi="宋体" w:cs="宋体"/>
          <w:kern w:val="0"/>
          <w:sz w:val="20"/>
          <w:szCs w:val="20"/>
        </w:rPr>
        <w:t>。</w:t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  <w:gridCol w:w="2161"/>
        <w:gridCol w:w="1479"/>
        <w:gridCol w:w="1820"/>
        <w:gridCol w:w="1820"/>
        <w:gridCol w:w="1820"/>
      </w:tblGrid>
      <w:tr>
        <w:trPr>
          <w:trHeight w:val="735" w:hRule="atLeast"/>
        </w:trPr>
        <w:tc>
          <w:tcPr>
            <w:tcW w:w="145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（单位）名称</w:t>
            </w:r>
          </w:p>
        </w:tc>
        <w:tc>
          <w:tcPr>
            <w:tcW w:w="12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66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沈阳市浑南区交通运输事务服务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21011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主要任务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对应项目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资金情况（万元）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28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9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.86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5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12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确保人员工资足额发放，单位正常运行。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绩效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运算符号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度量单位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绩效指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履职效能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点工作履行情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体工作完成情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执行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执行效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效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编制管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监督管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2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收支管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管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业务管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行成本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成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效益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《交通强国建设纲要》研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事故发生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公众满意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群众对交通运输工作的满意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群众出行总体满意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性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制机制改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善内控制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善部门事权和支出责任划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0"/>
      </w:tblGrid>
      <w:tr>
        <w:trPr>
          <w:trHeight w:val="717" w:hRule="atLeast"/>
        </w:trPr>
        <w:tc>
          <w:tcPr>
            <w:tcW w:w="14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0"/>
          <w:szCs w:val="20"/>
          <w:lang w:val="en-US" w:eastAsia="zh-CN"/>
        </w:rPr>
      </w:pPr>
      <w:r>
        <w:rPr>
          <w:rFonts w:ascii="宋体" w:hAnsi="宋体" w:cs="宋体"/>
          <w:kern w:val="0"/>
          <w:sz w:val="20"/>
          <w:szCs w:val="20"/>
          <w:lang w:val="en-US" w:eastAsia="zh-CN"/>
        </w:rPr>
        <w:t>表</w:t>
      </w: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 xml:space="preserve">17                                                                                                                                  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单位：万元</w:t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216"/>
        <w:gridCol w:w="2016"/>
        <w:gridCol w:w="4089"/>
        <w:gridCol w:w="1538"/>
        <w:gridCol w:w="1361"/>
        <w:gridCol w:w="1682"/>
        <w:gridCol w:w="1695"/>
      </w:tblGrid>
      <w:tr>
        <w:trPr>
          <w:trHeight w:val="52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</w:tr>
      <w:tr>
        <w:trPr>
          <w:trHeight w:val="52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1</w:t>
            </w:r>
          </w:p>
        </w:tc>
      </w:tr>
      <w:tr>
        <w:trPr>
          <w:trHeight w:val="52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人员经费及时到位。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省干线公路建设养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标准保障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增长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镇通车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被覆盖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“四好农村路”发展持续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干部群众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69"/>
        <w:gridCol w:w="2047"/>
        <w:gridCol w:w="3995"/>
        <w:gridCol w:w="1846"/>
        <w:gridCol w:w="1469"/>
        <w:gridCol w:w="1562"/>
        <w:gridCol w:w="1467"/>
      </w:tblGrid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常养护临时工经费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局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.36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一线职工工资待遇。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省干线公路建设养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标准保障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增长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被覆盖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69"/>
        <w:gridCol w:w="2047"/>
        <w:gridCol w:w="3995"/>
        <w:gridCol w:w="1846"/>
        <w:gridCol w:w="1469"/>
        <w:gridCol w:w="1562"/>
        <w:gridCol w:w="1467"/>
      </w:tblGrid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卫一线职工慰问及高温补贴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局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0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单位正常运转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标准保障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增长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被覆盖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69"/>
        <w:gridCol w:w="2047"/>
        <w:gridCol w:w="3995"/>
        <w:gridCol w:w="1846"/>
        <w:gridCol w:w="1469"/>
        <w:gridCol w:w="1562"/>
        <w:gridCol w:w="1467"/>
      </w:tblGrid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用房取暖相关费用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局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</w:tr>
      <w:tr>
        <w:trPr>
          <w:trHeight w:val="5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单位正常运转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省干线公路建设养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行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标准保障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增长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51"/>
        <w:gridCol w:w="2737"/>
        <w:gridCol w:w="3875"/>
        <w:gridCol w:w="1734"/>
        <w:gridCol w:w="1108"/>
        <w:gridCol w:w="1516"/>
        <w:gridCol w:w="1380"/>
      </w:tblGrid>
      <w:tr>
        <w:trPr>
          <w:trHeight w:val="5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管理专项业务经费</w:t>
            </w:r>
          </w:p>
        </w:tc>
      </w:tr>
      <w:tr>
        <w:trPr>
          <w:trHeight w:val="521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8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局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</w:tr>
      <w:tr>
        <w:trPr>
          <w:trHeight w:val="5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.00</w:t>
            </w:r>
          </w:p>
        </w:tc>
      </w:tr>
      <w:tr>
        <w:trPr>
          <w:trHeight w:val="156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的完成日常养护工作任务，有效的确保农村公路的通行能力，有效的防治农村公路交通安全事故的发生，确保全区农村公路完好、安全、畅通。让老百姓走上放心路、致富路，为我区国民经济和社会发展创造了良好的条件，营造了良好的道路交通环境。交通养护专项资金助推我区交通基础建设的发展，随着项目实施极大提升了公路安全水平，提高道路运输的通行效率，降低了物流运输成本。我区农村地区交通通行条件得到显著提高，方便城乡居民出行，提升城乡居民幸福感，缓解和改善日常的交通压力。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行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标准保障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增长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被覆盖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干部群众满意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51"/>
        <w:gridCol w:w="2737"/>
        <w:gridCol w:w="3875"/>
        <w:gridCol w:w="1734"/>
        <w:gridCol w:w="1108"/>
        <w:gridCol w:w="1516"/>
        <w:gridCol w:w="1380"/>
      </w:tblGrid>
      <w:tr>
        <w:trPr>
          <w:trHeight w:val="5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信息化平台运行维护费</w:t>
            </w:r>
          </w:p>
        </w:tc>
      </w:tr>
      <w:tr>
        <w:trPr>
          <w:trHeight w:val="521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8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局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交通运输事务服务中心</w:t>
            </w:r>
          </w:p>
        </w:tc>
      </w:tr>
      <w:tr>
        <w:trPr>
          <w:trHeight w:val="5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</w:tr>
      <w:tr>
        <w:trPr>
          <w:trHeight w:val="156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好的完成日常养护工作任务，有效的确保农村公路的通行能力，有效的防治农村公路交通安全事故的发生，确保全区农村公路完好、安全、畅通。让老百姓走上放心路、致富路，为我区国民经济和社会发展创造了良好的条件，营造了良好的道路交通环境。交通养护专项资金助推我区交通基础建设的发展，随着项目实施极大提升了公路安全水平，提高道路运输的通行效率，降低了物流运输成本。我区农村地区交通通行条件得到显著提高，方便城乡居民出行，提升城乡居民幸福感，缓解和改善日常的交通压力。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行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标准发放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增长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被覆盖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6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干部群众满意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</w:t>
      </w:r>
      <w:r>
        <w:rPr>
          <w:rFonts w:ascii="宋体" w:hAnsi="宋体" w:cs="宋体"/>
          <w:b/>
          <w:sz w:val="36"/>
          <w:szCs w:val="36"/>
          <w:lang w:eastAsia="zh-CN"/>
        </w:rPr>
        <w:t>浑南区交通运输事务服务中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黑体" w:eastAsia="黑体"/>
          <w:sz w:val="32"/>
          <w:szCs w:val="32"/>
          <w:lang w:eastAsia="zh-CN"/>
        </w:rPr>
        <w:t>浑南区交通运输事务服务中心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交通运输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交通运输事务服务中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64.9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61.93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7.0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在职人员退休费用减少，项目减少，项目支出减少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2364.91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2364.91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64.91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33.59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31.32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31.32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浑南区交通运输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交通运输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3.8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.0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.5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交通运输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交通运输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交通运输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妤蜂綋_GB2312">
    <w:altName w:val="Segoe Print"/>
    <w:charset w:val="00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2"/>
      <w:szCs w:val="24"/>
    </w:rPr>
  </w:style>
  <w:style w:type="paragraph" w:styleId="Style17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WPS_1681784432</cp:lastModifiedBy>
  <cp:lastPrinted>2024-01-12T02:30:00Z</cp:lastPrinted>
  <dcterms:modified xsi:type="dcterms:W3CDTF">2025-02-14T08:47:49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JhNTMyOWNlYTQzNThlMzdlNTdjYjU2OGQ4MmUwZmIiLCJ1c2VySWQiOiIxNDg3ODAyMDU0In0=</vt:lpwstr>
  </property>
  <property fmtid="{D5CDD505-2E9C-101B-9397-08002B2CF9AE}" pid="5" name="commondata">
    <vt:lpwstr>commondata</vt:lpwstr>
  </property>
</Properties>
</file>