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中共沈阳市浑南区委党校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中共沈阳市浑南区委党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中共沈阳市浑南区委党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中共沈阳市浑南区委党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中共沈阳市浑南区委党校部门预算公开管理办法</w:t>
      </w:r>
    </w:p>
    <w:p>
      <w:pPr>
        <w:pStyle w:val="Normal"/>
        <w:ind w:firstLine="256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沈浑南党校〔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〕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号</w:t>
      </w:r>
    </w:p>
    <w:p>
      <w:pPr>
        <w:pStyle w:val="Normal"/>
        <w:ind w:firstLine="2560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总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目的：为进一步推进和规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浑南区</w:t>
      </w:r>
      <w:r>
        <w:rPr>
          <w:rFonts w:ascii="仿宋" w:hAnsi="仿宋" w:cs="仿宋" w:eastAsia="仿宋"/>
          <w:sz w:val="32"/>
          <w:szCs w:val="32"/>
        </w:rPr>
        <w:t>委党校部门预算公开工作，提高财政资金使用透明度，加强社会监督，促进依法理财，根据《中华人民共和国预算法》《中华人民共和国预算法实施条例》以及上级财政部门关于预算公开的相关规定，结合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工作</w:t>
      </w:r>
      <w:r>
        <w:rPr>
          <w:rFonts w:ascii="仿宋" w:hAnsi="仿宋" w:cs="仿宋" w:eastAsia="仿宋"/>
          <w:sz w:val="32"/>
          <w:szCs w:val="32"/>
        </w:rPr>
        <w:t>实际情况，制定本办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原则：预算公开应遵循合法、真实、准确、完整、及时、规范的原则，主动接受社会监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公开主体与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公开主体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浑南</w:t>
      </w:r>
      <w:r>
        <w:rPr>
          <w:rFonts w:ascii="仿宋" w:hAnsi="仿宋" w:cs="仿宋" w:eastAsia="仿宋"/>
          <w:sz w:val="32"/>
          <w:szCs w:val="32"/>
        </w:rPr>
        <w:t>区委党校作为预算公开的责任主体，负责本部门预算公开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职责分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室</w:t>
      </w:r>
      <w:r>
        <w:rPr>
          <w:rFonts w:ascii="仿宋" w:hAnsi="仿宋" w:cs="仿宋" w:eastAsia="仿宋"/>
          <w:sz w:val="32"/>
          <w:szCs w:val="32"/>
        </w:rPr>
        <w:t>：负责编制预算公开内容，确保数据准确、完整，并按照规定的时间和方式进行公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各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：配合财务部门提供与本科室业务相关的预算信息，协助做好预算公开工作。对本科室涉及的预算项目进行说明，提供绩效目标等相关资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公开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部门概况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包括</w:t>
      </w:r>
      <w:r>
        <w:rPr>
          <w:rFonts w:ascii="仿宋" w:hAnsi="仿宋" w:cs="仿宋" w:eastAsia="仿宋"/>
          <w:sz w:val="32"/>
          <w:szCs w:val="32"/>
        </w:rPr>
        <w:t>部门主要职责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机构设置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重点工作概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预算收支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包括</w:t>
      </w:r>
      <w:r>
        <w:rPr>
          <w:rFonts w:ascii="仿宋" w:hAnsi="仿宋" w:cs="仿宋" w:eastAsia="仿宋"/>
          <w:sz w:val="32"/>
          <w:szCs w:val="32"/>
        </w:rPr>
        <w:t>预算收支总体情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一般公共预算拨款收支情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政府性基金预算拨款收支情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国有资本经营预算拨款收支情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财政专户管理资金预算收支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单位资金预算收支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 “</w:t>
      </w:r>
      <w:r>
        <w:rPr>
          <w:rFonts w:ascii="仿宋" w:hAnsi="仿宋" w:cs="仿宋" w:eastAsia="仿宋"/>
          <w:sz w:val="32"/>
          <w:szCs w:val="32"/>
        </w:rPr>
        <w:t>三公”经费预算情况：公开“三公”经费的预算总额，以及因公出国（境）费、公务用车购置及运行费（区分公务用车购置费和公务用车运行费）、公务接待费的预算安排情况，并对增减变化原因进行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机关运行经费安排情况：公开保障机关正常运转的办公费、印刷费、水电费、邮电费、差旅费、会议费、培训费、公务接待费、工会经费、福利费、公务用车运行维护费等机关运行经费的预算安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政府采购预算情况：按政府采购品目分类，公开政府采购项目的名称、采购数量、主要技术规格、采购预算金额等信息，包括货物采购、工程采购和服务采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国有资产占有使用情况：公开党校现有国有资产的总体情况，包括房屋、车辆、大型设备等固定资产的数量、价值及使用状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重点项目预算绩效目标情况：对重点项目，公开项目的绩效目标设定情况，包括项目政治效益、社会效益、服务对象满意度等绩效指标，以反映项目的预期效益和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公开方式与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公开方式：通过区政府门户网站的预决算公开专栏进行公开，方便公众查阅和监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公开时间：部门预算经区财政部门批复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财政部门统一要求</w:t>
      </w:r>
      <w:r>
        <w:rPr>
          <w:rFonts w:ascii="仿宋" w:hAnsi="仿宋" w:cs="仿宋" w:eastAsia="仿宋"/>
          <w:sz w:val="32"/>
          <w:szCs w:val="32"/>
        </w:rPr>
        <w:t>及时在规定平台进行公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监督与管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内部监督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内部应建立预算公开监督机制，定期对预算公开工作进行自查，检查公开内容是否完整、准确，公开时间是否及时，公开方式是否规范等。对自查中发现的问题，及时进行整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外部监督：积极接受区财政部门、审计部门以及社会公众的监督。对社会公众提出的意见和建议，认真研究处理，并及时反馈处理结果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本办法如遇上级政策调整，按照上级政策执行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中共沈阳市浑南区委党校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（一）宣传马克思列宁主义、毛泽东思想、邓小平理论、“三个代表”重要思想、科学发展观和习近平新时代中国特色社会主义思想，宣传建设有中国特色的社会主义理论和党的路线方针政策。</w:t>
      </w:r>
    </w:p>
    <w:p>
      <w:pPr>
        <w:pStyle w:val="Normal"/>
        <w:ind w:firstLine="64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（二）围绕国际国内出现的新情况、新问题，开展理论研究；紧紧围绕区委、区政府中心工作，深入开展区情调研，为区委、区政府科学决策提供理论依据。</w:t>
      </w:r>
    </w:p>
    <w:p>
      <w:pPr>
        <w:pStyle w:val="Normal"/>
        <w:ind w:firstLine="64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（三）组织落实区委为党校确定的干部培训计划，培训区管领导干部、中青年后备干部、入党积极分子、党员领导干部、村（社区）基层党组织书记和党员、非公有制经济组织和社会组织党组织书记的教育培训；组织公务员在职业务培训。加强干部教育培训考核，把干部培训和使用结合起来。</w:t>
      </w:r>
    </w:p>
    <w:p>
      <w:pPr>
        <w:pStyle w:val="Normal"/>
        <w:ind w:firstLine="640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（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完成区委交办的其他任务。</w:t>
      </w:r>
    </w:p>
    <w:p>
      <w:pPr>
        <w:pStyle w:val="Normal"/>
        <w:ind w:firstLine="64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承办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上级党校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交办的工作任务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中共沈阳市浑南区委党校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沈阳市浑南区委党校本级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Times New Roman" w:eastAsia="宋体"/>
          <w:b/>
          <w:sz w:val="36"/>
          <w:szCs w:val="36"/>
          <w:lang w:val="en-US" w:eastAsia="zh-CN"/>
        </w:rPr>
        <w:t>第三部分</w:t>
      </w:r>
      <w:r>
        <w:rPr>
          <w:rFonts w:ascii="宋体" w:hAnsi="宋体" w:cs="宋体"/>
          <w:b/>
          <w:sz w:val="36"/>
          <w:szCs w:val="36"/>
          <w:lang w:eastAsia="zh-CN"/>
        </w:rPr>
        <w:t>中共沈阳市浑南区委党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部门预算公开表</w:t>
      </w:r>
      <w:r>
        <w:br w:type="page"/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中共沈阳市浑南区委党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中共沈阳市浑南区委党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中共沈阳市浑南区委党校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为一般公共预算拨款收入；支出包括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一般公共服务支出、</w:t>
      </w:r>
      <w:r>
        <w:rPr>
          <w:rFonts w:ascii="仿宋_GB2312;仿宋" w:hAnsi="仿宋_GB2312;仿宋" w:cs="宋体" w:eastAsia="仿宋_GB2312;仿宋"/>
          <w:sz w:val="32"/>
          <w:szCs w:val="32"/>
        </w:rPr>
        <w:t>教育支出、社会保障和就业支出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卫生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健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中共沈阳市浑南区委党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17.5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74.1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主要是由于：项目经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  <w:r>
        <w:rPr>
          <w:rFonts w:ascii="楷体" w:hAnsi="楷体" w:cs="楷体" w:eastAsia="楷体"/>
          <w:color w:val="000000"/>
          <w:sz w:val="32"/>
        </w:rPr>
        <w:t>支出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43.41</w:t>
      </w:r>
      <w:r>
        <w:rPr>
          <w:rFonts w:ascii="楷体" w:hAnsi="楷体" w:cs="楷体" w:eastAsia="楷体"/>
          <w:color w:val="000000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其中：基本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90.62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万元；项目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52.79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万元。在支出预算中债务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color w:val="000000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中共沈阳市浑南区委党校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“三公”经费预算数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数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年预算数相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局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3.1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为事业单位，无机关运行经费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中国共产党沈阳市浑南区委党校政府采购预算总额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，中国共产党沈阳市浑南区委党校共有车辆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沈阳市浑南区委党校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为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Administrator</cp:lastModifiedBy>
  <cp:lastPrinted>2024-01-12T02:30:00Z</cp:lastPrinted>
  <dcterms:modified xsi:type="dcterms:W3CDTF">2025-02-14T03:02:38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I4MDRjOWJiNjY2NDIxZmRmZjQzNTk0YzM1YzYwYWYifQ==</vt:lpwstr>
  </property>
  <property fmtid="{D5CDD505-2E9C-101B-9397-08002B2CF9AE}" pid="5" name="commondata">
    <vt:lpwstr>commondata</vt:lpwstr>
  </property>
</Properties>
</file>