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财政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本级单位</w:t>
      </w:r>
      <w:r>
        <w:rPr>
          <w:rFonts w:ascii="楷体" w:hAnsi="楷体" w:cs="楷体" w:eastAsia="楷体"/>
          <w:b/>
          <w:sz w:val="52"/>
          <w:szCs w:val="52"/>
        </w:rPr>
        <w:t>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财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本级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本级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财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财政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贯彻执行国家财税方针、政策和法律、法规及省、市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有关要求，拟订全区财税规划、政策和改革方案并组织实施，提 出运用财税政策实施宏观调控和综合平衡社会财力的建议，完善促进社会经济发展的财税政策。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贯彻执行国家有关国有资产管理的政策、法律、法规和规章制度及省、市有关要求，研究制定本区行政事业单位国有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资产管理的实施细则和规范文件，并组织实施，对行政事业单位 国有资产进行监督管理。负责审核和汇总编制全区国有资本经营预决算草案，制定国有资本经营预算的制度和办法，监缴区企业国有资本收益，贯彻国家企业财务管理法规和制度及省、市 有关要求。负责区行政事业单位因公出国（境）经费管理。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制定全区财政发展计划，以及预算、税收、基本建设财务等有关制度；编制年度全区预算草案并组织执行；受区政府 委托，向区人民代表大会报告全区年度财政预算及其执行情况， 向区人大常委会报告财政决算；负责全区各项财政收支管理工作； 管理区级各项财政收入</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管理区级预算外资金和财政专户；管理有关政府性基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 xml:space="preserve">负责全区政府非税收入管理，按规定管理行政事业性收费、政府性基金及其他非税收入；负责全区财政票据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组织制定全区财政国库管理制度，按规定管理国库及各财政专户资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 xml:space="preserve">负责办理和监管政府性投资项目财政拨款，制定基本建设财务制度，负责有关政策性补贴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 xml:space="preserve">贯彻执行国家关于政府性债务管理的相关制度、政策及省、市有关要求；管理全区政府性债务，制定相关管理制度和办法；对全区政府性债务进行统计、汇总、分析，防范债务风险。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负责制定全区政府采购制度，监督管理采购活动，监督和规范会计行为，组织实施会计人员培训。</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 xml:space="preserve">根据应急管理工作需要，落实区应急管理专项资金预算安排，支持政府安全生产监管体系建设，监督区应急管理专项资金的使用。 </w:t>
      </w:r>
    </w:p>
    <w:p>
      <w:pPr>
        <w:pStyle w:val="Normal"/>
        <w:keepNext w:val="false"/>
        <w:keepLines w:val="false"/>
        <w:widowControl/>
        <w:ind w:firstLine="560"/>
        <w:jc w:val="left"/>
        <w:rPr/>
      </w:pPr>
      <w:r>
        <w:rPr>
          <w:rFonts w:eastAsia="宋体" w:cs="宋体" w:ascii="宋体" w:hAnsi="宋体"/>
          <w:color w:val="000000"/>
          <w:kern w:val="0"/>
          <w:sz w:val="28"/>
          <w:szCs w:val="28"/>
          <w:lang w:val="en-US" w:eastAsia="zh-CN" w:bidi="ar"/>
        </w:rPr>
        <w:t>10.</w:t>
      </w:r>
      <w:r>
        <w:rPr>
          <w:rFonts w:ascii="仿宋_GB2312" w:hAnsi="仿宋_GB2312" w:cs="仿宋_GB2312" w:eastAsia="仿宋_GB2312"/>
          <w:color w:val="000000"/>
          <w:kern w:val="0"/>
          <w:sz w:val="31"/>
          <w:szCs w:val="31"/>
          <w:lang w:val="en-US" w:eastAsia="zh-CN" w:bidi="ar"/>
        </w:rPr>
        <w:t xml:space="preserve">负责街道财政管理工作，监管街道财政性资金内部核算及使用管理、资产管理、债务管理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推动建立完善的金融服务体系，协调指导全区地方法人金融机构加快发展及深化改革工作；贯彻落实我区多层次资本市场建设的相关政策、规划和措施，贯彻落实推进企业上市的政策措施；贯彻落实我区互联网金融行业规范发展政策措施</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统筹政府性融资项目和投融资行为的监督、管理、指导等工作；负责区域内金融机构的扶持、管理、协调和服务工作；支持我区经济社会发展建设；按规定管理政策性金融业务，承担金融方面财政补贴资金管理工作；承担与上级金融管理部门、各类金融机构的沟通协调、信息交流和服务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规范区人才专项资金的管理和使用。负责配合区委组织部研究制定区人才专项资金使用、审批流程，做好经费保障工作。</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 xml:space="preserve">积极落实区政府对安全生产工作的安排，认真履行财政部门的工作职责；健全安全生产监管执法经费保障机制，将安全生产监管执法的人员经费和专项资金纳入同级财政保障围，并保证其专款专用；承担区安委会交办的其他安全生产工作任务。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 xml:space="preserve">加强环境保护、党组织建设工作职责。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 xml:space="preserve">本部门权责清单和政务服务事项清单在区政府门户网站上公布。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完成区委、区政府交办的其他任务</w:t>
      </w:r>
    </w:p>
    <w:p>
      <w:pPr>
        <w:pStyle w:val="Normal"/>
        <w:jc w:val="both"/>
        <w:rPr>
          <w:rFonts w:ascii="宋体" w:hAnsi="宋体" w:eastAsia="仿宋_GB2312" w:cs="宋体"/>
          <w:b/>
          <w:b/>
          <w:color w:val="000000"/>
          <w:kern w:val="0"/>
          <w:sz w:val="36"/>
          <w:szCs w:val="36"/>
          <w:lang w:val="en-US" w:eastAsia="zh-CN" w:bidi="ar"/>
        </w:rPr>
      </w:pPr>
      <w:r>
        <w:rPr>
          <w:rFonts w:eastAsia="仿宋_GB2312" w:cs="宋体" w:ascii="宋体" w:hAnsi="宋体"/>
          <w:b/>
          <w:color w:val="000000"/>
          <w:kern w:val="0"/>
          <w:sz w:val="36"/>
          <w:szCs w:val="36"/>
          <w:lang w:val="en-US" w:eastAsia="zh-CN" w:bidi="ar"/>
        </w:rPr>
      </w:r>
      <w:r>
        <w:br w:type="page"/>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财政局</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本级单位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财政局</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本级单位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rPr>
        <w:t>局所有收入和支出均纳入</w:t>
      </w:r>
      <w:r>
        <w:rPr>
          <w:rFonts w:ascii="仿宋_GB2312" w:hAnsi="仿宋_GB2312" w:cs="宋体" w:eastAsia="仿宋_GB2312"/>
          <w:sz w:val="32"/>
          <w:szCs w:val="32"/>
          <w:lang w:eastAsia="zh-CN"/>
        </w:rPr>
        <w:t>本级单位</w:t>
      </w:r>
      <w:r>
        <w:rPr>
          <w:rFonts w:ascii="仿宋_GB2312" w:hAnsi="仿宋_GB2312" w:cs="宋体" w:eastAsia="仿宋_GB2312"/>
          <w:sz w:val="32"/>
          <w:szCs w:val="32"/>
        </w:rPr>
        <w:t>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财政局</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03.6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74.4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9.2</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中增加资产运营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财政局</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7.14</w:t>
      </w:r>
      <w:r>
        <w:rPr>
          <w:rFonts w:ascii="仿宋_GB2312" w:hAnsi="仿宋_GB2312" w:cs="宋体" w:eastAsia="仿宋_GB2312"/>
          <w:sz w:val="32"/>
          <w:szCs w:val="32"/>
        </w:rPr>
        <w:t>万元，</w:t>
      </w:r>
      <w:r>
        <w:rPr>
          <w:rFonts w:ascii="仿宋_GB2312" w:hAnsi="仿宋_GB2312" w:cs="宋体" w:eastAsia="仿宋_GB2312"/>
          <w:sz w:val="32"/>
          <w:szCs w:val="32"/>
          <w:lang w:eastAsia="zh-CN"/>
        </w:rPr>
        <w:t>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w:t>
      </w:r>
      <w:r>
        <w:rPr>
          <w:rFonts w:eastAsia="仿宋_GB2312" w:cs="宋体" w:ascii="仿宋_GB2312" w:hAnsi="仿宋_GB2312"/>
          <w:sz w:val="32"/>
          <w:szCs w:val="32"/>
          <w:lang w:val="en-US" w:eastAsia="zh-CN"/>
        </w:rPr>
        <w:t>7.89</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0.75</w:t>
      </w:r>
      <w:r>
        <w:rPr>
          <w:rFonts w:ascii="仿宋_GB2312" w:hAnsi="仿宋_GB2312" w:cs="宋体" w:eastAsia="仿宋_GB2312"/>
          <w:sz w:val="32"/>
          <w:szCs w:val="32"/>
          <w:lang w:val="en-US" w:eastAsia="zh-CN"/>
        </w:rPr>
        <w:t>万元，主要由于预算人员减少。</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财政</w:t>
      </w:r>
      <w:r>
        <w:rPr>
          <w:rFonts w:ascii="仿宋_GB2312" w:hAnsi="仿宋_GB2312" w:cs="宋体" w:eastAsia="仿宋_GB2312"/>
          <w:sz w:val="32"/>
          <w:szCs w:val="32"/>
        </w:rPr>
        <w:t>局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财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本级单位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财政局</w:t>
      </w:r>
      <w:r>
        <w:rPr>
          <w:rFonts w:ascii="仿宋_GB2312" w:hAnsi="仿宋_GB2312" w:cs="宋体" w:eastAsia="仿宋_GB2312"/>
          <w:sz w:val="32"/>
          <w:szCs w:val="32"/>
        </w:rPr>
        <w:t>在</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sz w:val="32"/>
          <w:szCs w:val="32"/>
          <w:lang w:eastAsia="zh-CN"/>
        </w:rPr>
        <w:t>本级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个，编制</w:t>
      </w:r>
      <w:r>
        <w:rPr>
          <w:rFonts w:ascii="仿宋_GB2312" w:hAnsi="仿宋_GB2312" w:cs="宋体" w:eastAsia="仿宋_GB2312"/>
          <w:sz w:val="32"/>
          <w:szCs w:val="32"/>
          <w:lang w:eastAsia="zh-CN"/>
        </w:rPr>
        <w:t>本级单位</w:t>
      </w:r>
      <w:r>
        <w:rPr>
          <w:rFonts w:ascii="仿宋_GB2312" w:hAnsi="仿宋_GB2312" w:cs="宋体" w:eastAsia="仿宋_GB2312"/>
          <w:sz w:val="32"/>
          <w:szCs w:val="32"/>
        </w:rPr>
        <w:t>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br w:type="page"/>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eastAsia="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jrhivuhoghp</cp:lastModifiedBy>
  <cp:lastPrinted>2020-02-10T15:14:00Z</cp:lastPrinted>
  <dcterms:modified xsi:type="dcterms:W3CDTF">2024-01-31T09:38:2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63D5ABAA94293901C5CE738779DDD</vt:lpwstr>
  </property>
  <property fmtid="{D5CDD505-2E9C-101B-9397-08002B2CF9AE}" pid="3" name="KSOProductBuildVer">
    <vt:lpwstr>2052-12.1.0.16250</vt:lpwstr>
  </property>
  <property fmtid="{D5CDD505-2E9C-101B-9397-08002B2CF9AE}" pid="4" name="commondata">
    <vt:lpwstr>commondata</vt:lpwstr>
  </property>
</Properties>
</file>