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农村局</w:t>
      </w:r>
    </w:p>
    <w:p>
      <w:pPr>
        <w:pStyle w:val="Normal"/>
        <w:jc w:val="center"/>
        <w:rPr>
          <w:rFonts w:ascii="黑体" w:hAnsi="黑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黑体" w:hAnsi="黑体" w:eastAsia="楷体" w:cs="楷体"/>
          <w:b/>
          <w:b/>
          <w:sz w:val="44"/>
          <w:szCs w:val="44"/>
          <w:u w:val="single"/>
          <w:lang w:eastAsia="zh-CN"/>
        </w:rPr>
      </w:pPr>
      <w:r>
        <w:rPr>
          <w:rFonts w:eastAsia="楷体" w:cs="楷体" w:ascii="黑体" w:hAnsi="黑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农业农村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农业农村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rPr>
      </w:pPr>
      <w:r>
        <w:rPr>
          <w:rFonts w:ascii="黑体" w:hAnsi="黑体" w:eastAsia="黑体"/>
          <w:sz w:val="32"/>
          <w:szCs w:val="32"/>
        </w:rPr>
        <w:t>一、主要职责</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一）研究和组织实施全区“三农”工作的发展战略、中长期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贯彻落实国家有关扶贫开发的法律法规和省、市有关要求，组织、协调、指导全区扶贫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统筹推动发展农村社会事业、农村公共服务、农村文化、农村基础设施和乡村治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贯彻落实国家关于深化农村经济体制改革和巩固完善农村基本经营制度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五）指导乡村特色产业、农产品加工业、休闲农业发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六）负责种植业、畜牧业、林果业、农垦、农业机械化等农业各产业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七）负责指导农产品质量安全监督管理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九）负责有关农业生产资料和农业投入品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负责农业防灾减灾、农作物重大病虫害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一）负责农业投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二）推动农业科技体制改革和农业科技创新体系建设。</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三）牵头开展农业对外合作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六）贯彻执行国家关于水行政管理的方针、政策和法律、法规、规章及省、市有关要求，组织实施税务方面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七）组织编制全区水资源中长期发展规划、年度计划和水资源保护计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八）组织、指导全区水域及岸线的管理与保护。</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九）组织编制、审查全区大中型水利基本建设项目建议书和可行性报告。</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开展水利科技和对外交流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一）组织、指导全区水土保持工作，组织水土流失的监测和综合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二）组织、指导并监督水库移民后期扶持政策的实施。</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三）组织、指导全区水政监察和水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四）负责落实综合防灾减灾规划相关要求，组织编制全区洪水干旱灾害防治规划和防护标准并指导实施。</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五）承担全区河长制的组织实施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六）配合环保部门做好水污染突发事件应急处置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七）负责本部门及相关行业领域安全生产和职业健康监管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八）负责本部门及相关行业领域人才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九）负责本部门营商环境建设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负责本部门权责清单和政务服务事项清单在区政府门户网站上公布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一）负责本部门定岗定责定流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二）负责集中行使国家和省、市法律法规赋予的农业领域有关行政检查权、行政处罚权及有关行政强制措施的综合执法权力。</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三）承担全区农产品质量安全监测，开展对全区农药、兽药、种子、肥料、饲料及饲料添加剂等农业投入品生产经营的监督管理及相关违法案件的查处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四）负责农村农业环境耕地污染调查执法。</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五）负责贯彻《中华人民共和国畜牧法》、《中华人民共和国动物防疫法》、《植物检疫条例》。</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六）负责动物卫生监督、畜禽屠宰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七）负责全区植物检疫、植物保护、植物新品种权保护、农业转基因生物安全、果木种子、外来物种的调查和执法检查的行政检查和行政处罚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八）负责农村经营管理类、农村集体资产、农村财务、农村土地承包、农民负担、宅基地、高标准农田保护管理和集体资产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九）负责农村土地承包及承包合同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承担全区农机监理、农机管理及新能源利用等相关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一）负责渔政、水生野生动物保护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二）负责取水许可、水资源费征收、水资源论证等组织水资源调查评价和监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三）负责对河道管理范围内建设项目工程建设方案审批后的事中事后监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四）负责辖区内区级部门审批的水利工程项目的质量与安全监督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五）完成区委、区政府和区委农村工作领导小组交办的其他任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六）职能转变。</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十七）与区市场监督管理局有关职责分工。</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农业农村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农业农村局</w:t>
      </w:r>
      <w:r>
        <w:rPr>
          <w:rFonts w:ascii="仿宋" w:hAnsi="仿宋" w:cs="仿宋" w:eastAsia="仿宋"/>
          <w:color w:val="000000"/>
          <w:sz w:val="32"/>
          <w:szCs w:val="32"/>
          <w:shd w:fill="FFFFFF" w:val="clear"/>
          <w:lang w:eastAsia="zh-CN"/>
        </w:rPr>
        <w:t>本级</w:t>
      </w:r>
    </w:p>
    <w:p>
      <w:pPr>
        <w:pStyle w:val="Normal"/>
        <w:ind w:firstLine="627"/>
        <w:rPr>
          <w:rFonts w:ascii="仿宋_GB2312" w:hAnsi="仿宋_GB2312" w:eastAsia="仿宋_GB2312" w:cs="华文中宋"/>
          <w:color w:val="000000"/>
          <w:sz w:val="32"/>
          <w:szCs w:val="32"/>
          <w:highlight w:val="none"/>
          <w:shd w:fill="FFFFFF" w:val="clear"/>
          <w:lang w:val="en-US" w:eastAsia="zh-CN"/>
        </w:rPr>
      </w:pPr>
      <w:r>
        <w:rPr>
          <w:rFonts w:eastAsia="仿宋_GB2312" w:cs="华文中宋" w:ascii="仿宋_GB2312" w:hAnsi="仿宋_GB2312"/>
          <w:color w:val="000000"/>
          <w:sz w:val="32"/>
          <w:szCs w:val="32"/>
          <w:shd w:fill="FFFFFF" w:val="clear"/>
          <w:lang w:val="en-US" w:eastAsia="zh-CN"/>
        </w:rPr>
      </w:r>
    </w:p>
    <w:p>
      <w:pPr>
        <w:pStyle w:val="Normal"/>
        <w:jc w:val="center"/>
        <w:rPr>
          <w:rFonts w:ascii="宋体" w:hAnsi="宋体" w:eastAsia="仿宋_GB2312" w:cs="宋体"/>
          <w:b/>
          <w:b/>
          <w:color w:val="000000"/>
          <w:sz w:val="36"/>
          <w:szCs w:val="36"/>
          <w:highlight w:val="none"/>
          <w:lang w:val="en-US" w:eastAsia="zh-CN"/>
        </w:rPr>
      </w:pPr>
      <w:r>
        <w:rPr>
          <w:rFonts w:eastAsia="仿宋_GB2312"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农业农村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农业农村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浑南区农业农村局所有收入和支出均纳入部门预算管理。</w:t>
      </w:r>
      <w:r>
        <w:rPr>
          <w:rFonts w:ascii="仿宋_GB2312" w:hAnsi="仿宋_GB2312" w:cs="宋体" w:eastAsia="仿宋_GB2312"/>
          <w:color w:val="000000"/>
          <w:sz w:val="32"/>
          <w:szCs w:val="32"/>
        </w:rPr>
        <w:t>收入包括：</w:t>
      </w:r>
      <w:r>
        <w:rPr>
          <w:rFonts w:ascii="仿宋_GB2312" w:hAnsi="仿宋_GB2312" w:cs="宋体" w:eastAsia="仿宋_GB2312"/>
          <w:color w:val="000000"/>
          <w:sz w:val="32"/>
          <w:szCs w:val="32"/>
          <w:lang w:eastAsia="zh-CN"/>
        </w:rPr>
        <w:t>财政部门安排的预算拨款、上级补助</w:t>
      </w:r>
      <w:r>
        <w:rPr>
          <w:rFonts w:ascii="仿宋_GB2312" w:hAnsi="仿宋_GB2312" w:cs="宋体" w:eastAsia="仿宋_GB2312"/>
          <w:color w:val="000000"/>
          <w:sz w:val="32"/>
          <w:szCs w:val="32"/>
        </w:rPr>
        <w:t>等；支出包括：农林水支出、社会保障和就业支出、</w:t>
      </w:r>
      <w:r>
        <w:rPr>
          <w:rFonts w:ascii="仿宋_GB2312" w:hAnsi="仿宋_GB2312" w:cs="宋体" w:eastAsia="仿宋_GB2312"/>
          <w:color w:val="000000"/>
          <w:sz w:val="32"/>
          <w:szCs w:val="32"/>
          <w:lang w:eastAsia="zh-CN"/>
        </w:rPr>
        <w:t>医疗卫生与计划生育</w:t>
      </w:r>
      <w:r>
        <w:rPr>
          <w:rFonts w:ascii="仿宋_GB2312" w:hAnsi="仿宋_GB2312" w:cs="宋体" w:eastAsia="仿宋_GB2312"/>
          <w:color w:val="000000"/>
          <w:sz w:val="32"/>
          <w:szCs w:val="32"/>
        </w:rPr>
        <w:t>支出、住房保障支出等。</w:t>
      </w:r>
      <w:r>
        <w:rPr>
          <w:rFonts w:ascii="仿宋_GB2312" w:hAnsi="仿宋_GB2312" w:cs="宋体" w:eastAsia="仿宋_GB2312"/>
          <w:sz w:val="32"/>
          <w:szCs w:val="32"/>
          <w:lang w:eastAsia="zh-CN"/>
        </w:rPr>
        <w:t>沈阳市浑南区农业农村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716.9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124.88</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592.05</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成立执法队，人员经费及专项经费均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农业农村局本级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39.8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08.4</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长</w:t>
      </w:r>
      <w:r>
        <w:rPr>
          <w:rFonts w:eastAsia="仿宋_GB2312" w:cs="宋体" w:ascii="仿宋_GB2312" w:hAnsi="仿宋_GB2312"/>
          <w:sz w:val="32"/>
          <w:szCs w:val="32"/>
          <w:lang w:val="en-US" w:eastAsia="zh-CN"/>
        </w:rPr>
        <w:t>244.4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农业农村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农业农村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农业农村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2:03:1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BE0CE3A7949729C8514CC4C41C574</vt:lpwstr>
  </property>
  <property fmtid="{D5CDD505-2E9C-101B-9397-08002B2CF9AE}" pid="3" name="KSOProductBuildVer">
    <vt:lpwstr>2052-11.1.0.11294</vt:lpwstr>
  </property>
</Properties>
</file>