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人民政府办公室</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人民政府办公室</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人民政府办公室</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人民政府办公室</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ascii="方正小标宋简体;方正舒体" w:hAnsi="方正小标宋简体;方正舒体" w:cs="方正小标宋简体;方正舒体" w:eastAsia="方正小标宋简体;方正舒体"/>
          <w:sz w:val="44"/>
          <w:szCs w:val="44"/>
          <w:lang w:val="en-US" w:eastAsia="zh-CN"/>
        </w:rPr>
        <w:t>关于印发《沈阳市浑南区人民政府办公室预决算公开管理办法》的通知</w:t>
      </w:r>
      <w:r>
        <w:rPr>
          <w:rFonts w:eastAsia="方正小标宋简体;方正舒体" w:cs="方正小标宋简体;方正舒体" w:ascii="方正小标宋简体;方正舒体" w:hAnsi="方正小标宋简体;方正舒体"/>
          <w:sz w:val="44"/>
          <w:szCs w:val="44"/>
          <w:lang w:val="en-US" w:eastAsia="zh-CN"/>
        </w:rPr>
        <w:t>(</w:t>
      </w:r>
      <w:r>
        <w:rPr>
          <w:rFonts w:ascii="方正小标宋简体;方正舒体" w:hAnsi="方正小标宋简体;方正舒体" w:cs="方正小标宋简体;方正舒体" w:eastAsia="方正小标宋简体;方正舒体"/>
          <w:sz w:val="44"/>
          <w:szCs w:val="44"/>
          <w:lang w:val="en-US" w:eastAsia="zh-CN"/>
        </w:rPr>
        <w:t>沈浑南政办党组发〔</w:t>
      </w:r>
      <w:r>
        <w:rPr>
          <w:rFonts w:eastAsia="方正小标宋简体;方正舒体" w:cs="方正小标宋简体;方正舒体" w:ascii="方正小标宋简体;方正舒体" w:hAnsi="方正小标宋简体;方正舒体"/>
          <w:sz w:val="44"/>
          <w:szCs w:val="44"/>
          <w:lang w:val="en-US" w:eastAsia="zh-CN"/>
        </w:rPr>
        <w:t>2025</w:t>
      </w:r>
      <w:r>
        <w:rPr>
          <w:rFonts w:ascii="方正小标宋简体;方正舒体" w:hAnsi="方正小标宋简体;方正舒体" w:cs="方正小标宋简体;方正舒体" w:eastAsia="方正小标宋简体;方正舒体"/>
          <w:sz w:val="44"/>
          <w:szCs w:val="44"/>
          <w:lang w:val="en-US" w:eastAsia="zh-CN"/>
        </w:rPr>
        <w:t>〕</w:t>
      </w:r>
      <w:r>
        <w:rPr>
          <w:rFonts w:eastAsia="方正小标宋简体;方正舒体" w:cs="方正小标宋简体;方正舒体" w:ascii="方正小标宋简体;方正舒体" w:hAnsi="方正小标宋简体;方正舒体"/>
          <w:sz w:val="44"/>
          <w:szCs w:val="44"/>
          <w:lang w:val="en-US" w:eastAsia="zh-CN"/>
        </w:rPr>
        <w:t>1</w:t>
      </w:r>
      <w:r>
        <w:rPr>
          <w:rFonts w:ascii="方正小标宋简体;方正舒体" w:hAnsi="方正小标宋简体;方正舒体" w:cs="方正小标宋简体;方正舒体" w:eastAsia="方正小标宋简体;方正舒体"/>
          <w:sz w:val="44"/>
          <w:szCs w:val="44"/>
          <w:lang w:val="en-US" w:eastAsia="zh-CN"/>
        </w:rPr>
        <w:t xml:space="preserve">号 </w:t>
      </w:r>
      <w:r>
        <w:rPr>
          <w:rFonts w:eastAsia="方正小标宋简体;方正舒体" w:cs="方正小标宋简体;方正舒体" w:ascii="方正小标宋简体;方正舒体" w:hAnsi="方正小标宋简体;方正舒体"/>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加强区政府办公室部门预算公开管理工作，根据《中华人民共和国预算法》和《转发财政部关于印发地方预决算公开操作规程的通知》（辽财预〔</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717 </w:t>
      </w:r>
      <w:r>
        <w:rPr>
          <w:rFonts w:ascii="仿宋_GB2312" w:hAnsi="仿宋_GB2312" w:cs="仿宋_GB2312" w:eastAsia="仿宋_GB2312"/>
          <w:sz w:val="32"/>
          <w:szCs w:val="32"/>
          <w:lang w:val="en-US" w:eastAsia="zh-CN"/>
        </w:rPr>
        <w:t>号，以下简称“预算法”和“操作规程”）等相关要求，结合区政府办公室部门预算公开工作实际情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制定本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公开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严格贯彻落实《预算法》和《操作规程》的工作要求，遵循“落实责任、过程可控、结果可查、注重反馈、把握关切、及时回应”的原则，确保规范、及时、准确、全面地公开本部门预算，并加强社会反应评估和舆情引导，及时向财政部门反馈预算信息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公开时间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应于区财政局批复年度部门预算后 </w:t>
      </w:r>
      <w:r>
        <w:rPr>
          <w:rFonts w:eastAsia="仿宋_GB2312" w:cs="仿宋_GB2312" w:ascii="仿宋_GB2312" w:hAnsi="仿宋_GB2312"/>
          <w:sz w:val="32"/>
          <w:szCs w:val="32"/>
          <w:lang w:val="en-US" w:eastAsia="zh-CN"/>
        </w:rPr>
        <w:t xml:space="preserve">20 </w:t>
      </w:r>
      <w:r>
        <w:rPr>
          <w:rFonts w:ascii="仿宋_GB2312" w:hAnsi="仿宋_GB2312" w:cs="仿宋_GB2312" w:eastAsia="仿宋_GB2312"/>
          <w:sz w:val="32"/>
          <w:szCs w:val="32"/>
          <w:lang w:val="en-US" w:eastAsia="zh-CN"/>
        </w:rPr>
        <w:t>日内，在区政府门户网站设立的“预决算公开”专栏公开预算信息，并保持长期公开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区政府门户网站应当设立“预算公开”专栏，汇总集中公开信息，便于社会公众查询监督。其中，当年预算应当公开在区政府门户网站首页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部门预决算公开应当在浑南区政府门户网站向社会公开本部门预决算信息，并保持长期公开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公开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直部门公开的预算为经区财政批复的部门本级预算，主要内容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 w:hAnsi="楷体" w:cs="楷体" w:eastAsia="楷体"/>
          <w:sz w:val="32"/>
          <w:szCs w:val="32"/>
          <w:lang w:val="en-US" w:eastAsia="zh-CN"/>
        </w:rPr>
        <w:t>（一）公开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根据《预算法》和《操作规程》，除涉密信息外，区直部门应公开辽财指预 </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号文中所有报表，没有数据的表格应当列出空表并公开，同时，还应公开“项目支出预算绩效目标情况表”。一般公共预算支出情况表公开到功能分类项级科目，一般公共预算基本支出表公开到经济分类款级科目。应将所有财政拨款安排的“三公”经费上下两年预算总额和分项数额向社会公开，其中“公务用车购置及运行费”要细化公开为“公务用车购置费”和“公务用车运行费”。部分内容涉及国家秘密的，在确保安全的前提下，按照下列原则处理：同一功能分类款级科目下，大部分项级科目涉密的，仅公开到该款级科目；同一功能分类类级科目下，大部分款级科目涉密的，仅公开到该类级科目；个别功能分类款级科目或项级科目涉密的，除不公开该涉密科目外，同一级次的“其他项目”科目也不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文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公开上述报表的同时，应当一并公开本单位职责、机构设置情况、预算收支增减变化、机关运行经费安排以及政府采购等情况的说明，并对专业性较强的名词进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部门职责。公开本单位承担的工作范围、工作任务和工作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机构设置。详细公开本单位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预算收支增减变化。对单位本年度与上年度预算安排情况进行对比分析，简要说明增减变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机关运行经费安排情况。本单位机关运行经费预算安排情况。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政府采购情况。应公开本单位预算安排政府采购总体情况以及政府采购工程、货物和服务预算分项情况，并从采购范围角度分析本单位政府采购项目涉及的品目。年初预算未安排政府采购预算的，应文字说明没有政府采购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三公”经费预算安排情况。应对本单位本年度“三公”经费预算总额及分项数额分别与上年度的预算数进行对比，并说明增减变化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关于国有资产占用情况。应公开年度车辆购置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关于绩效目标情况。应说明本单位纳入预算绩效目标的项目数量和金额，以及编制绩效目标的项目覆盖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专业名词解释。应按照单位预算管理要求，参照公开模板进行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职责分工及公开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政府办公室应按照财政部门要求，通力合作，密切配合，做好部门预算公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区政府办公室（行政科）负责单位本级预算信息公开准备工作，按照区财政局制作的预算公开参考文本，结合区政府办公室工作实际，制作区政府办公室预算公开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预算公开文本制作完成后，由区政府办公室（行政科）报区政府办公室主要领导审核后，按照规定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区政府办公室（行政科）应按照相关要求，及时将本部门预算信息公开的情况报送区财政局，并加强跟踪舆情，主动引导，及时解疑释惑，避免公众误解。 </w:t>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沈阳市浑南区人民政府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区人民政府办公室是区政府处理日常行政事务的办事机构，同时负责区政府政策研究、政府信息公开、公共应急管理协调、公务接待等工作。围绕区政府总体工作部署，发挥政府决策辅助系统作用，保证区政府各项工作协调顺利地进行。主要工作职责如下：</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协助区政府领导同志了解掌握全区工作情况，根据区政府领导同志的指示，对区政府的重要工作进行调查研究和综合协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二）负责区政府会议和区政府领导同志重要活动的组织安排，协助区政府领导同志组织实施会议决定事项。</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三）负责或参与国家、省、市各级领导、部门、外省市区领导以及重要外宾来我区政务活动组织安排。</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四）负责组织起草或审核以区政府、区政府办公室名义发布的公文，指导全区行政机关公文处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五）负责组织起草年度《政府工作报告》，牵头组织区政府重要会议的文稿起草。</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六）负责组织起草区政府和区政府党组定期向市委、市政府以及区委报告工作的文稿材料，起草区政府定期向区人大、区政协通报情况的文稿材料。</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七）负责组织或参与全区改革开放和经济社会发展中重大问题的调查研究，形成文字材料，为区政府决策提供参考。</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八）审核区政府各部门和街道办事处请示、报告区政府的事项，提出办理意见，报区政府领导审批；办理省政府、市政府及其部门等各方面的来文来电。</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九）督促检查区政府各部门对政府公文、会议决定事项及区政府领导同志重要指示的落实情况，并跟踪调研，及时向区政府领导同志报告。</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十）负责综合协调、指导督促国家、省、市、区人大代表建议、政协提案办理工作，负责全国、省、市人大政协涉区相关活动，以及区人大政协相关会议活动的组织协调工作，负责与区人大代表、政协委员的日常工作联系。 </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一）负责区政府总值班，及时报告重要情况，传达和督促落实省、市、区领导同志的指示。</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二）负责以区政府名义举行的大型活动（会议）的组织安排和区政府公务接待工作。</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三）负责全区政务信息搜集、整理、报送工作，指导政府系统信息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四）负责推进、指导、协调、监督全区政府信息与政务公开工作，组织做好区政府系统舆情管理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五）负责联络新闻单位，对区政府有关工作进行宣传报道。</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六）负责本部门党组织建设相关工作。</w:t>
      </w:r>
    </w:p>
    <w:p>
      <w:pPr>
        <w:pStyle w:val="Normal"/>
        <w:spacing w:lineRule="exact" w:line="560"/>
        <w:ind w:firstLine="640"/>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七）完成区委、区政府交办的其他任务。</w:t>
      </w:r>
    </w:p>
    <w:p>
      <w:pPr>
        <w:pStyle w:val="Normal"/>
        <w:spacing w:lineRule="exact" w:line="560"/>
        <w:ind w:firstLine="645"/>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八）职能转变。区政府办公室应加强督查督办工作，推动党委和政府重大决策部署的贯彻落实。加强政务公开，指导各单位主动回应社会关切，接受群众监督。</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人民政府办公室</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部门预算编制范围的预算单位包括：</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沈阳市浑南区人民政府办公室</w:t>
      </w:r>
      <w:r>
        <w:rPr>
          <w:rFonts w:ascii="仿宋_GB2312" w:hAnsi="仿宋_GB2312" w:cs="宋体" w:eastAsia="仿宋_GB2312"/>
          <w:kern w:val="0"/>
          <w:sz w:val="32"/>
          <w:szCs w:val="32"/>
        </w:rPr>
        <w:t>本级</w:t>
      </w:r>
    </w:p>
    <w:p>
      <w:pPr>
        <w:pStyle w:val="Normal"/>
        <w:ind w:left="840" w:hanging="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val="en-US" w:eastAsia="zh-CN"/>
        </w:rPr>
        <w:t>沈阳市浑南区人民政府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680"/>
        <w:gridCol w:w="600"/>
        <w:gridCol w:w="600"/>
        <w:gridCol w:w="600"/>
        <w:gridCol w:w="600"/>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62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8" w:hRule="atLeast"/>
        </w:trPr>
        <w:tc>
          <w:tcPr>
            <w:tcW w:w="14640" w:type="dxa"/>
            <w:gridSpan w:val="11"/>
            <w:tcBorders/>
            <w:vAlign w:val="center"/>
          </w:tcPr>
          <w:p>
            <w:pPr>
              <w:pStyle w:val="Normal"/>
              <w:snapToGrid w:val="false"/>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8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人民政府办公室</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办公室</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人民政府办公室</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681.53</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709.79</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8.2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财政政策缩紧，各项经费压缩</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681.5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681.5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681.5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658.3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23.26</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5</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23.26</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办公室</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压缩经费，</w:t>
      </w:r>
      <w:r>
        <w:rPr>
          <w:rFonts w:ascii="仿宋_GB2312" w:hAnsi="仿宋_GB2312" w:cs="宋体" w:eastAsia="仿宋_GB2312"/>
          <w:sz w:val="32"/>
          <w:szCs w:val="32"/>
          <w:lang w:val="en-US" w:eastAsia="zh-CN"/>
        </w:rPr>
        <w:t>两年均</w:t>
      </w:r>
      <w:r>
        <w:rPr>
          <w:rFonts w:ascii="仿宋_GB2312" w:hAnsi="仿宋_GB2312" w:cs="宋体" w:eastAsia="仿宋_GB2312"/>
          <w:sz w:val="32"/>
          <w:szCs w:val="32"/>
        </w:rPr>
        <w:t>没有安排此项经费；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压缩经费，</w:t>
      </w:r>
      <w:r>
        <w:rPr>
          <w:rFonts w:ascii="仿宋_GB2312" w:hAnsi="仿宋_GB2312" w:cs="宋体" w:eastAsia="仿宋_GB2312"/>
          <w:sz w:val="32"/>
          <w:szCs w:val="32"/>
          <w:lang w:val="en-US" w:eastAsia="zh-CN"/>
        </w:rPr>
        <w:t>两年均</w:t>
      </w:r>
      <w:r>
        <w:rPr>
          <w:rFonts w:ascii="仿宋_GB2312" w:hAnsi="仿宋_GB2312" w:cs="宋体" w:eastAsia="仿宋_GB2312"/>
          <w:sz w:val="32"/>
          <w:szCs w:val="32"/>
        </w:rPr>
        <w:t>没有安排此项经费；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压缩经费，</w:t>
      </w:r>
      <w:r>
        <w:rPr>
          <w:rFonts w:ascii="仿宋_GB2312" w:hAnsi="仿宋_GB2312" w:cs="宋体" w:eastAsia="仿宋_GB2312"/>
          <w:sz w:val="32"/>
          <w:szCs w:val="32"/>
          <w:lang w:val="en-US" w:eastAsia="zh-CN"/>
        </w:rPr>
        <w:t>两年均</w:t>
      </w:r>
      <w:r>
        <w:rPr>
          <w:rFonts w:ascii="仿宋_GB2312" w:hAnsi="仿宋_GB2312" w:cs="宋体" w:eastAsia="仿宋_GB2312"/>
          <w:sz w:val="32"/>
          <w:szCs w:val="32"/>
        </w:rPr>
        <w:t>没有安排此项经费。</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45.35</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6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2%</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方正小标宋简体">
    <w:altName w:val="方正舒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17">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夏。</cp:lastModifiedBy>
  <cp:lastPrinted>2024-01-12T02:30:00Z</cp:lastPrinted>
  <dcterms:modified xsi:type="dcterms:W3CDTF">2025-02-13T09:20:1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