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浑南区人力资源和社会保障事务服务中心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>202</w:t>
      </w: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5</w:t>
      </w:r>
      <w:r>
        <w:rPr>
          <w:rFonts w:ascii="楷体" w:hAnsi="楷体" w:cs="楷体" w:eastAsia="楷体"/>
          <w:b/>
          <w:sz w:val="52"/>
          <w:szCs w:val="52"/>
        </w:rPr>
        <w:t>年单位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人力资源和社会保障事务服务中心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人力资源和社会保障事务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单位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一般公共预算“三公”经费支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对比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人力资源和社会保障事务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单位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ind w:firstLine="2570"/>
        <w:jc w:val="both"/>
        <w:rPr>
          <w:rFonts w:ascii="FangSong_GB2312;仿宋" w:hAnsi="FangSong_GB2312;仿宋" w:eastAsia="FangSong_GB2312;仿宋" w:cs="FangSong_GB2312;仿宋"/>
          <w:b/>
          <w:b/>
          <w:bCs/>
          <w:sz w:val="32"/>
          <w:lang w:val="en-US" w:eastAsia="zh-CN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  <w:lang w:val="en-US" w:eastAsia="zh-CN"/>
        </w:rPr>
        <w:t>第一章 公开原则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一条 为推进和规范预决算信息公开工作，强化社会监督，转变政府职能，建立透明预决算制度，根据《中华人民共和国预算法》、《中华人民共和国政府信息公开条例》等有关规定和要求，结合本部门实际，制定本办法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二条 预决算信息以公开为常态，不公开为例外，依法依规公开预决算。除涉及国家秘密外不得少公开、不公开应当公开的事项，保证公开内容全面、真实、完整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三条 部门预算公开的基本要求：坚持问题导向，重视公开实效，方便社会监督。公开及时、真实准确、积极稳妥、形式规范。</w:t>
      </w:r>
    </w:p>
    <w:p>
      <w:pPr>
        <w:pStyle w:val="Normal"/>
        <w:jc w:val="center"/>
        <w:rPr>
          <w:rFonts w:ascii="仿宋_GB2312;仿宋" w:hAnsi="仿宋_GB2312;仿宋" w:eastAsia="仿宋_GB2312;仿宋" w:cs="Calibri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第二章 公开主体和职责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四条 部门负责本单位及所属单位的预决算信息公开工作，履行下列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（一）制定本单位及所属单位预决算信息公开的工作方案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（二）按规定公开本单位及所属单位的预决算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（三）对所属单位预决算信息公开工作进行指导、监督和检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（四）按规定做好本单位及所属单位预决算信息公开中的答复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（五）法律、法规、规章规定的其他职责。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Calibri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第三章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公开内容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五条 部门预算信息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涉密信息除外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公开内容包括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一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部门概况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主要包括部门主要职责、预算单位构成等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部门预算表。主要包括部门收支预算总表、部门收入预算总表、部门支出预算总表、一般公共预算支出表、财政拨款预算支出表、政府性基金预算支出表、一般公共预算基本支出表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项目支出预算表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政府采购支出预算表等预算表等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三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部门预算情况说明。主要包括部门预算收支增减变化情况说明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“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三公经费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”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预算增减变化情况说明、机关运行经费安排情况说明、政府采购安排情况说明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国有资产占有使用情况说明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预算绩效目标情况说明等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四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名词解释。主要对涉及本部门预算公开表中的专业名词进行解释说明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Calibri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第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章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公开方式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条 预决算信息在市政府门户网站设立的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"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预决算公开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"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专栏进行公开并保持长期公开状态，便于社会公众查阅和监督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Calibri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第五章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公开程序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条 根据本级财政部门批复的部门预算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及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报表，应当在批复后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日内由本部门公开预算信息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Calibri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第六章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 xml:space="preserve"> 监督管理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 xml:space="preserve">条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本单位按照预算公开管理文件规定要求，做好预算信息依申请公开工作，主动回应社会普遍关注的情况，及时解疑释惑，避免社会公众误解，密切关注工作中反映的问题，认真研究整改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084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eastAsia="zh-CN"/>
        </w:rPr>
        <w:t>沈阳市浑南区人力资源和社会保障事务服务中心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一）贯彻执行国家、省、市人力资源和社会保障事业发展规划和政策法规，拟订全区人力资源和社会保障事业发展规划并组织实施和监督检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二）拟订并组织实施全区人力资源市场发展规划和人力资源流动政策，指导全区人力资源市场建设，规范人才、劳动力就业市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三）完善公共就业服务体系；贯彻落实国家、省、市就业援助制度；完善职业资格制度相关政策，建立面向城乡劳动者的职业培训制度；贯彻落实国家、省、市关于国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境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外人员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不含专家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就业管理政策，做好组织实施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四）负责就业、失业、社会保险基金预测预警和信息引导，拟订应对预案，实施预防、调节和控制，保持就业形势稳定和社会保险基金总体收支平衡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）贯彻落实国家、省、市引进国外智力政策与措施并组织实施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）承办区政府交办的其他事项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沈阳市浑南区人力资源和社会保障事务服务中心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eastAsia="仿宋_GB2312;仿宋"/>
          <w:b/>
          <w:sz w:val="32"/>
          <w:szCs w:val="32"/>
        </w:rPr>
        <w:t>部门预算编制范围的二级预算单位包括：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沈阳市浑南区人力资源和社会保障事务服务中心</w:t>
      </w:r>
    </w:p>
    <w:p>
      <w:pPr>
        <w:pStyle w:val="Normal"/>
        <w:ind w:firstLine="640"/>
        <w:jc w:val="left"/>
        <w:rPr>
          <w:rFonts w:ascii="黑体" w:hAnsi="黑体" w:eastAsia="黑体" w:cs="仿宋"/>
          <w:b w:val="false"/>
          <w:b w:val="false"/>
          <w:bCs/>
          <w:sz w:val="32"/>
          <w:szCs w:val="32"/>
        </w:rPr>
      </w:pPr>
      <w:r>
        <w:rPr>
          <w:rFonts w:eastAsia="黑体" w:cs="仿宋" w:ascii="黑体" w:hAnsi="黑体"/>
          <w:b w:val="false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 xml:space="preserve">第二部分 </w:t>
      </w:r>
      <w:r>
        <w:rPr>
          <w:rFonts w:ascii="宋体" w:hAnsi="宋体" w:cs="宋体"/>
          <w:b/>
          <w:sz w:val="36"/>
          <w:szCs w:val="36"/>
          <w:lang w:eastAsia="zh-CN"/>
        </w:rPr>
        <w:t>沈阳市浑南区人力资源和社会保障事务服务中心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单位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三部分 </w:t>
      </w:r>
      <w:r>
        <w:rPr>
          <w:rFonts w:ascii="宋体" w:hAnsi="宋体" w:cs="宋体"/>
          <w:b/>
          <w:sz w:val="36"/>
          <w:szCs w:val="36"/>
          <w:lang w:eastAsia="zh-CN"/>
        </w:rPr>
        <w:t>沈阳市浑南区人力资源和社会保障事务服务中心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单位预算情况说明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人力资源和社会保障事务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沈阳市浑南区人力资源和社会保障事务服务中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本级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沈阳市浑南区人力资源和社会保障事务服务中心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预算</w:t>
      </w:r>
      <w:r>
        <w:rPr>
          <w:rFonts w:eastAsia="仿宋_GB2312;仿宋" w:cs="宋体" w:ascii="仿宋_GB2312;仿宋" w:hAnsi="仿宋_GB2312;仿宋"/>
          <w:sz w:val="32"/>
          <w:szCs w:val="32"/>
        </w:rPr>
        <w:t>490.1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.5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原因</w:t>
      </w:r>
      <w:r>
        <w:rPr>
          <w:rFonts w:ascii="仿宋_GB2312;仿宋" w:hAnsi="仿宋_GB2312;仿宋" w:cs="宋体" w:eastAsia="仿宋_GB2312;仿宋"/>
          <w:sz w:val="32"/>
          <w:szCs w:val="32"/>
        </w:rPr>
        <w:t>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员增加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</w:rPr>
        <w:t>490.19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</w:rPr>
        <w:t>490.19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</w:rPr>
        <w:t>490.19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</w:rPr>
        <w:t>486.14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05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05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人力资源和社会保障事务服务中心</w:t>
      </w:r>
      <w:r>
        <w:rPr>
          <w:rFonts w:ascii="黑体" w:hAnsi="黑体" w:cs="黑体" w:eastAsia="黑体"/>
          <w:sz w:val="32"/>
          <w:szCs w:val="32"/>
        </w:rPr>
        <w:t>一般公共预算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“三公”经费预算支出情况说明</w:t>
      </w:r>
    </w:p>
    <w:p>
      <w:pPr>
        <w:pStyle w:val="Normal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本级机关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.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9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财政</w:t>
      </w:r>
      <w:r>
        <w:rPr>
          <w:rFonts w:ascii="仿宋_GB2312;仿宋" w:hAnsi="仿宋_GB2312;仿宋" w:cs="宋体" w:eastAsia="仿宋_GB2312;仿宋"/>
          <w:sz w:val="32"/>
          <w:szCs w:val="32"/>
        </w:rPr>
        <w:t>局各单位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沈阳市浑南区人力资源和社会保障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所属各预算单位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沈阳市浑南区人力资源和社会保障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......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FangSong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_Style 16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9:00Z</dcterms:created>
  <dc:creator>预算处(税政处、编审中心)-王威</dc:creator>
  <dc:description/>
  <dc:language>en-US</dc:language>
  <cp:lastModifiedBy>Administrator</cp:lastModifiedBy>
  <cp:lastPrinted>2021-02-20T09:16:00Z</cp:lastPrinted>
  <dcterms:modified xsi:type="dcterms:W3CDTF">2025-02-13T01:53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47383E3F94A3A9AEEB23E7EF8F474</vt:lpwstr>
  </property>
  <property fmtid="{D5CDD505-2E9C-101B-9397-08002B2CF9AE}" pid="3" name="KSOProductBuildVer">
    <vt:lpwstr>2052-11.8.2.8411</vt:lpwstr>
  </property>
</Properties>
</file>